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nytimes.com/2008/02/05/science/earth/05city.html?_r=1&amp;scp=1&amp;sq=Masdar+City&amp;st=nyt&amp;oref=slog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07:00Z</dcterms:created>
  <dc:creator>khaskell</dc:creator>
  <dc:description/>
  <cp:keywords/>
  <dc:language>en-US</dc:language>
  <cp:lastModifiedBy>khaskell</cp:lastModifiedBy>
  <dcterms:modified xsi:type="dcterms:W3CDTF">2008-02-11T15:07:00Z</dcterms:modified>
  <cp:revision>1</cp:revision>
  <dc:subject/>
  <dc:title>http://www</dc:title>
</cp:coreProperties>
</file>